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138517346"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540219055"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54625299"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127097224"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206827487"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67773307"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435839751"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09410180"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